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038206111"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688557566"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878462226"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626956930"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2134711086"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440557520"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165981865"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8480064"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90480181"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2001516786"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501963938"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360711899"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119597374"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001516349"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929080418"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433757353"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242988381"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2018073861"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44574889"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813292750"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769551942"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783652628"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351572925"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509751372"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272377479"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649537544"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860183076"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2046949304"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577583645"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569198875"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2120816022"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267262927"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805001427"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2032916805"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072634462"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571977881"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185913643"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607134167"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422541638"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254552675"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183684388"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895473917"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709747908"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186070691"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745006792"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936238844"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901594898"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914461222"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613264477"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47287388"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365012616"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2082705689"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565112824"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563127299"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352334560"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9656339"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255704231"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779296029"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593508129"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844052076"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674909910"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367705149"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66535126"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483315130"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966987940"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575388417"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159930701"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771504631"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339254102"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448758715"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938443624"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341567833"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985430705"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122475495"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322464948"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832072770"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564064591"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631841968"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1778115800"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535881727"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2108082445"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2091435086"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2054833689"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484580218"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216838987"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